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hd w:fill="FFFF00" w:val="clear"/>
        <w:spacing w:lineRule="auto" w:line="276"/>
        <w:ind w:left="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9 de Mayo</w:t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51"/>
        <w:gridCol w:w="4382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cución</w:t>
            </w:r>
          </w:p>
        </w:tc>
        <w:tc>
          <w:tcPr>
            <w:tcW w:w="6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úsica</w:t>
            </w:r>
          </w:p>
        </w:tc>
        <w:tc>
          <w:tcPr>
            <w:tcW w:w="4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nz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herine Pérez. UCMH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Leynis Lima Medina, Obra: Currucucu. UCPEJV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D  Amanda Céspedes. Obra: Expresión flamenco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ázaro R. Álvarez. UCMH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Claudia Rojas Baranda, Obra: Chandelier. UCPEJV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D Arian Vegas Sintra. Obra: Break dance CUJA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éssica González. UCMH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Giselle Fajardo Cárdenas, Obra: Contigo en la distancia. UCCFD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Belly dance. Obra: Entrance of the star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anet de la C. González. UCMH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Ricardo Patiño Menéndez, Obra: Culpable. UCCFD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CMC. Obra: Human. UCM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iley Vecino. UH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Carina Álvarez Felipe, Obra: I will always love you. UCCFD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Ensemble, Obra: Este es mí son. UCM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rodiel Viñales. UH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olista vocal Marialis Torres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La gloria eres tú. U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Destinos. Obra: Yemaya: Mi bandera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Solista vocal: Anabel Girao Gómez. Obra: Killing me softly. U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EKO DANCE. Obra: Cuba soy. UH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Solista Vocal  Sandra Espinosa. Obra: “Hoy mi Habana”. UCM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Cuarteto Hawaiano. Obra: Tiki man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Cynthia Bello Nardo, Obra: La Reina. UCCFD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Danza maestra, Obra: Obbinisa. UCPEJV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Nathali Tamayo Veitía. Obra: “Contigo en la distancia”. UCM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Ango-Cuba. Obra: SK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udxaniel Hastie Cruz. Obra: “Set fire to the rain”. UCM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Los Kairos. Obra: Collage. ISRI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Luis Ernesto Valdés. Obra: “Corazón partio”. CUJAE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Razones. Obra: Aguanilé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 con acompañamiento de guitarra: </w:t>
            </w:r>
            <w:r>
              <w:rPr>
                <w:rFonts w:cs="Arial" w:ascii="Arial Narrow" w:hAnsi="Arial Narrow"/>
                <w:sz w:val="20"/>
                <w:szCs w:val="20"/>
              </w:rPr>
              <w:t>Héctor Amed Velázquez Méndez, Obra: “Mientes tan bien”, ISRI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Arte flexible, Obra: Bachata. UCPEJV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 con acompañamiento de guitarra: </w:t>
            </w:r>
            <w:r>
              <w:rPr>
                <w:rFonts w:cs="Arial" w:ascii="Arial Narrow" w:hAnsi="Arial Narrow"/>
                <w:sz w:val="20"/>
                <w:szCs w:val="20"/>
              </w:rPr>
              <w:t>Jadis Camila Díaz Campos, Obra: “Cosas del corazón”, ISRI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I: Marcos Ernesto Enrique Méndez, Obra: High (guitarra eléctrica). UCCFD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ovadora: Lucía Zúñiga. Obra: Arde. UH. 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vador: Carlos Fariña. Obra: Corazón de pastillita. CUJAE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/V de Ailén G. Carmenaty y Héctor Amed Velázquez Méndez,  Obra: “Créeme”. ISRI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/V Roger y Leonardo, Obra: Lloro. CUJAE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Amanda Merodio y Eduardo Domínguez. Obra: Dime si ahora. U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ío vocal EKO, de Lucía Zuñiga, Amanda Merodio y Eduardo Domínguez. Obra: Cabalgando con Fidel. U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po África, Obra: Say something. (pianola y guitarra). UCMH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po Nuevo sabor, Obra: Yolanda. UCMH.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hd w:fill="FFFF00" w:val="clear"/>
        <w:spacing w:lineRule="auto" w:line="276"/>
        <w:ind w:left="0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30 de Mayo</w:t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5099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cució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úsica</w:t>
            </w:r>
          </w:p>
        </w:tc>
        <w:tc>
          <w:tcPr>
            <w:tcW w:w="5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nz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Yinelys González Delgado. UCI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Sthefhanie González González: “Por debajo de la mesa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D  Melissa Topín. Obra: Danza a oshún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nrry Díaz Torres. UCI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Eldade Joaquín Bondo: “Volver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/D Adrian Izquierdo Davis. Obra: Consecuencia. UCPEJV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sana Aguiar Pineda. UCI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Daniela Romero Núñez: “Scared to be Lonely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de Lusmila Lamothe y Melissa Topín. Obra: Iré otonowa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iel Riveron Hernández. UCI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José Miguel Reyes Pérez: “El día que me quieras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DAN-SER. Obra: Some minds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a Laura Escalona. </w:t>
            </w:r>
            <w:r>
              <w:rPr>
                <w:rFonts w:cs="Arial Narrow" w:ascii="Arial Narrow" w:hAnsi="Arial Narrow"/>
                <w:sz w:val="20"/>
                <w:szCs w:val="20"/>
              </w:rPr>
              <w:t>UH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Jennifer Rut Domínguez: “Basta ya “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/D </w:t>
            </w:r>
            <w:r>
              <w:rPr>
                <w:rFonts w:cs="Arial" w:ascii="Arial Narrow" w:hAnsi="Arial Narrow"/>
                <w:sz w:val="20"/>
              </w:rPr>
              <w:t>IDEM. Obra: “Son suavito”. UCI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yana González. UH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Héctor Jesús González Casabella: “Ganas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LMG, Obra: Un pedacito de tiempo. ISRI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onardo D. Martín. UH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manda Camejo Torres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Perdóname conciencia. UH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Arte flexible, Obra: Carnaval. UCPEJV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Daniel Pumariega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New york state of mind. UH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</w:rPr>
              <w:t>Raíces Latinas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bra: </w:t>
            </w:r>
            <w:r>
              <w:rPr>
                <w:rFonts w:cs="Arial" w:ascii="Arial Narrow" w:hAnsi="Arial Narrow"/>
                <w:sz w:val="20"/>
                <w:szCs w:val="20"/>
              </w:rPr>
              <w:t>Pégate.</w:t>
            </w:r>
            <w:r>
              <w:rPr>
                <w:rFonts w:cs="Arial" w:ascii="Arial Narrow" w:hAnsi="Arial Narrow"/>
                <w:sz w:val="20"/>
              </w:rPr>
              <w:t xml:space="preserve">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Alejandro Elis Matos Díaz. Obra: “Las cosas que te pido”. UCMH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alseros de sangre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bra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: “Afloja la guayaba</w:t>
            </w:r>
            <w:r>
              <w:rPr>
                <w:rFonts w:cs="Arial" w:ascii="Arial Narrow" w:hAnsi="Arial Narrow"/>
                <w:sz w:val="20"/>
                <w:szCs w:val="20"/>
              </w:rPr>
              <w:t>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manda Merodio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Candil de nieve. UH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</w:rPr>
              <w:t>Caguairán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bra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“Colombia que linda y buena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/V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aniel Lay Sotomayor, Obra: Como fué. UCPEJV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</w:rPr>
              <w:t>Retro Elementrix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bra</w:t>
            </w:r>
            <w:r>
              <w:rPr>
                <w:rFonts w:cs="Arial" w:ascii="Arial Narrow" w:hAnsi="Arial Narrow"/>
                <w:sz w:val="20"/>
                <w:szCs w:val="20"/>
              </w:rPr>
              <w:t>: “Backing Time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Milene Medina. Obra: Sabor a mí. UH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</w:rPr>
              <w:t>Ritmo, Fuerza y Tradición</w:t>
            </w:r>
            <w:r>
              <w:rPr>
                <w:rFonts w:cs="Arial Narrow" w:ascii="Arial Narrow" w:hAnsi="Arial Narrow"/>
                <w:sz w:val="20"/>
                <w:szCs w:val="20"/>
              </w:rPr>
              <w:t>, Obra</w:t>
            </w:r>
            <w:r>
              <w:rPr>
                <w:rFonts w:cs="Arial" w:ascii="Arial Narrow" w:hAnsi="Arial Narrow"/>
                <w:sz w:val="20"/>
                <w:szCs w:val="20"/>
              </w:rPr>
              <w:t>: Pa’ que tú lo baile.             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Gabriel (Jiayun Tang)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Te canto una canción. UH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I: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nstrumental (trompeta)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oger Juan Ronda: “A mi manera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vador: Ernesto González. Obra: Como una estrella fugaz. CUJAE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vador: Patricio Otero. Obra: Entre tú y yo. CUJAE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/V Ilianis Padrón y Sthefhanie González: “Amigas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/V Samukelo y Sinelizwi,  Obra: “Sinfonía perfecta”. UCMH. (Acompañamiento guitarra)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 con acompañamiento vocal Anilet Cabrera (guitarra, bajo). Obra: 90 minutos. CUJAE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ío Vocal Mundo: “Lucha por la paz”. UC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grupación Kayser, Obra: Por hacerme el bueno. CUJAE. 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grupación vocal instrumental del ISRI, Obra: “Un montón de estrellas”. ISRI.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hd w:fill="FFFF00" w:val="clear"/>
        <w:spacing w:lineRule="auto" w:line="276"/>
        <w:ind w:left="0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31 de Mayo</w:t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472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cuci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úsica</w:t>
            </w:r>
          </w:p>
        </w:tc>
        <w:tc>
          <w:tcPr>
            <w:tcW w:w="4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nz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lipe González Santiago. UC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Luis Daniel Castro Durán: “Secreto de amor”.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D  Dianet Sarabia. Obra: danza del vientre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onardo Jiménez Caballero. UC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achel Santovenia Pérez: “Quimbara”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D </w:t>
            </w:r>
            <w:r>
              <w:rPr>
                <w:rFonts w:cs="Arial" w:ascii="Arial Narrow" w:hAnsi="Arial Narrow"/>
                <w:sz w:val="20"/>
                <w:szCs w:val="20"/>
              </w:rPr>
              <w:t>Dayana Capestany, Obra: Bajo la Luna. UCI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ianne Labañino Urbina. UC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Dayana María Oñate Martínez: “All of me”.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Dianet Sarabia y Mary Karla Espiñeira. Obra: danza del vientre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exis Edgardo Guerrero Herrera. UC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Ivis Caridad Herrera Durán: “De mis recuerdos”.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LEX. Obra: Andaluz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osé Manuel Castellanos Macías. UC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Guido Morales Bordón: “Bésame Mucho”.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CONFINDANCE. Obra: Bembé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la Santana Rodríguez. UH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Imanol  Pichardo García. Obra: “Perfect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Resolution, Obra: Mezcla de ritmos afrocubanos y de música urbana. ISRI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laudia Cano Estrada. </w:t>
            </w:r>
            <w:r>
              <w:rPr>
                <w:rFonts w:cs="Arial Narrow" w:ascii="Arial Narrow" w:hAnsi="Arial Narrow"/>
                <w:sz w:val="20"/>
                <w:szCs w:val="20"/>
              </w:rPr>
              <w:t>UH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Laura león Rivero. Obra: “Some like you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</w:rPr>
              <w:t>Dayana Capestany, Obra: Bajo la Luna. UCI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Iralmis Ramírez Herrera. Obra: “Golondrina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lementrix, Obra: Cochero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Fernando Hernández. Obra: Lloro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" w:ascii="Arial Narrow" w:hAnsi="Arial Narrow"/>
                <w:sz w:val="20"/>
                <w:szCs w:val="20"/>
              </w:rPr>
              <w:t>Nefilim, Obra: Nefilim’s Born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Leandro Pérez Moscoso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El problem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umbiamba, Obra: Cumbiamba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Ana Marys Martínez Hernández. Obra: Tegami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Merengue Mix Original, Obra: Bomba pa cache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Yohana Palomino Díaz, Obra: Mañana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spacio Abierto, Obra: Virus. UC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Lenis Omar Flores. Obra: “Pasaje venezolano”. UCMH. (acompaña guitarra)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acompañamiento de guitarras</w:t>
            </w:r>
            <w:r>
              <w:rPr>
                <w:rFonts w:cs="Arial" w:ascii="Arial Narrow" w:hAnsi="Arial Narrow"/>
                <w:sz w:val="20"/>
                <w:szCs w:val="20"/>
              </w:rPr>
              <w:t>: Yanelis Fumero Monteagudo. Obra: “Arde en mi corazón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I: </w:t>
            </w:r>
            <w:r>
              <w:rPr>
                <w:rFonts w:cs="Arial" w:ascii="Arial Narrow" w:hAnsi="Arial Narrow"/>
                <w:sz w:val="20"/>
                <w:szCs w:val="20"/>
              </w:rPr>
              <w:t>(guitarra eléctrica) Javier Estévez Sotolongo: “Glasgow kiss”.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I: </w:t>
            </w:r>
            <w:r>
              <w:rPr>
                <w:rFonts w:cs="Arial" w:ascii="Arial Narrow" w:hAnsi="Arial Narrow"/>
                <w:sz w:val="20"/>
                <w:szCs w:val="20"/>
              </w:rPr>
              <w:t>(Saxofón) José A. Ávalos Vielza: “Talking to the moon”. UCI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vador: José Carlos Hidalgo. Obra: Lo entiendo todo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/V </w:t>
            </w:r>
            <w:r>
              <w:rPr>
                <w:rFonts w:cs="Arial Narrow" w:ascii="Arial Narrow" w:hAnsi="Arial Narrow"/>
              </w:rPr>
              <w:t>Joong, Obra: Stay with me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D/V Imanol y Laura. Obra: Talking to the moon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ío vocal Perse, Obra: Recuerdo de marzo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ío Vocal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Grande Amore. UCCFD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upación Musical LEX Banda, Obra: Hablando con la ciudad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upación vocal instrumental Gerald y sus invitados, Obra: Estar lejos de ti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hd w:fill="FFFF00" w:val="clear"/>
        <w:spacing w:lineRule="auto" w:line="276"/>
        <w:ind w:left="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1ro de Junio</w:t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472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cuci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úsica</w:t>
            </w:r>
          </w:p>
        </w:tc>
        <w:tc>
          <w:tcPr>
            <w:tcW w:w="4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nz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lon Martínez. UCPEJV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V: Braulio Freyre Corrales. Obra: Granad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D  Leslie Abello. Obra: A contratiempo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yana Ferrer. UCPEJV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Elena García Machado. Obra: Don´t stop believing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D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anise García. UCPEJV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Jenny Gómez Estévez. Obra: Que hago con la canción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D Issues. Leslie Abello y Álvaro García. Obra: Issues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ía C. García. UCPEJV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/V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y Jorge Blanco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Cuando te encontré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/D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spiros. Kiomy Comendador y Gabriel Alejandro Pérez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Love on the brain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oel Jomarrón Gil. </w:t>
            </w:r>
            <w:r>
              <w:rPr>
                <w:rFonts w:cs="Arial Narrow" w:ascii="Arial Narrow" w:hAnsi="Arial Narrow"/>
                <w:sz w:val="20"/>
                <w:szCs w:val="20"/>
              </w:rPr>
              <w:t>UH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Lefu Edward seeta. Obra: “Pillow talk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arpe Diem. </w:t>
            </w:r>
            <w:r>
              <w:rPr>
                <w:rFonts w:cs="Arial Narrow" w:ascii="Arial Narrow" w:hAnsi="Arial Narrow"/>
                <w:sz w:val="20"/>
                <w:szCs w:val="20"/>
              </w:rPr>
              <w:t>Obra: Consecuencia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sana López Palma. </w:t>
            </w:r>
            <w:r>
              <w:rPr>
                <w:rFonts w:cs="Arial Narrow" w:ascii="Arial Narrow" w:hAnsi="Arial Narrow"/>
                <w:sz w:val="20"/>
                <w:szCs w:val="20"/>
              </w:rPr>
              <w:t>UH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Gensel Laurel Malanda. Obra: “2 Grand Cero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LEX DANCE. Obra: Hoy como ayer. UH.</w:t>
            </w:r>
          </w:p>
        </w:tc>
      </w:tr>
      <w:tr>
        <w:trPr>
          <w:trHeight w:val="184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Dayrel Alonso. Obra: “Tempestad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Afromambo. Obra: Afromambo. UH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Rachel Ramos. Obra: “Tal vez”. CUJAE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Entalpía. Obra: La parada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US"/>
              </w:rPr>
              <w:t>Ernesto Bosch</w:t>
            </w:r>
            <w:r>
              <w:rPr>
                <w:rFonts w:cs="Arial" w:ascii="Arial Narrow" w:hAnsi="Arial Narrow"/>
                <w:sz w:val="20"/>
                <w:szCs w:val="20"/>
              </w:rPr>
              <w:t>. Obra: “Corazón en la maleta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Extremos. Obra: Mi guerra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Ariadna Cabrera Escalona, Obra: Bésame mucho. UCPEJV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Evolution. Obra: Evolution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Andrés James Williams, Obra: Feeling good. UCCFD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CUDANCE, Obra: El farolito. CUJAE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manda Beatriz Díaz Pérez. Obra: “Perdóname conciencia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Namibia. ELAM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Raúl Domínguez Díaz. Obra: “Robarte un beso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Impacto, Obra: El palenque. UCM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ELAM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Baile angolano. ELAM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 con acompañamiento instrumental: Elías D. Abreu Valdiviero y Anabel Rodríguez Cuellar. Obra: Arenas de soledad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I: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guitarra eléctrica) </w:t>
            </w:r>
            <w:r>
              <w:rPr>
                <w:rFonts w:cs="Arial Narrow" w:ascii="Arial Narrow" w:hAnsi="Arial Narrow"/>
                <w:sz w:val="20"/>
                <w:szCs w:val="20"/>
              </w:rPr>
              <w:t>Rayko. Obra: 12 meses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vadora: Lisdanys Alfonso. Obra: Incertidumbre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Braulio Freyre y Elena García. Obra: Vive y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ELAM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Lisdanys Alfonso y Lisbeth Moya González. Obra: La complicidad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ío vocal Encuentro, Obra: Súbeme la radio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ío Vocal </w:t>
            </w:r>
            <w:r>
              <w:rPr>
                <w:rFonts w:cs="Arial Narrow" w:ascii="Arial Narrow" w:hAnsi="Arial Narrow"/>
                <w:sz w:val="20"/>
                <w:szCs w:val="20"/>
              </w:rPr>
              <w:t>Cuerdas mágicas, Obra: Flor mágica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upación Musical Andares, Obra: Los hilos de la Luna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upación Musical Eliane Muachissenge, Obra: “Drume negrita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Prrafodelista"/>
        <w:shd w:fill="FFFF00" w:val="clear"/>
        <w:spacing w:lineRule="auto" w:line="276"/>
        <w:ind w:left="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2 de Junio</w:t>
      </w:r>
    </w:p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472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cución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úsica</w:t>
            </w:r>
          </w:p>
        </w:tc>
        <w:tc>
          <w:tcPr>
            <w:tcW w:w="4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nz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rliet A. Díaz. UCCFD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Samuel Hernández Borroto. Obra: Sublime graci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D Glenda Capote. Obra: Lo siento mi amor. CUJAE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idy Carreras. UCCFD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Alejandro Torres. Obra: ¿Qué voy a hacer con mi amor?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/D Nosotros. Fátima Lorenzs y Gabrie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lejandro Pérez</w:t>
            </w:r>
            <w:r>
              <w:rPr>
                <w:rFonts w:cs="Arial Narrow" w:ascii="Arial Narrow" w:hAnsi="Arial Narrow"/>
                <w:sz w:val="20"/>
                <w:szCs w:val="20"/>
              </w:rPr>
              <w:t>. Obra: Tu fantasma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vin Rosas. UCCFD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Danilo Téllez. Obra: Precios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/D Gibeyes. Obra: La culpa. UCMH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lissa Ortiz. UCCFD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Glenda Calderón. Obra: Tú eres la música que tengo que cantar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/D Fusión española, Obra: Entre dos aguas. UCPEJV.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anelis Viamonte. UCCFD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Claudia Orihuela. Obra: “Sueños de cristal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ABCD. Obra: Psicosis. UH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élix Armenteros. UCCFD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José Antonio Graverán. Obra: “Popurrí rancheras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Alma Mater. Obra:</w:t>
            </w:r>
          </w:p>
        </w:tc>
      </w:tr>
      <w:tr>
        <w:trPr>
          <w:trHeight w:val="184" w:hRule="atLeas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y Jorge Blanco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Saylí Pérez Fernández. Obra: Oh Darling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ío ELAM. (moderno)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Néstor Silva Toledo, Obra: O´sole meo. UCCFD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Kilo Dance, Obra: La Habana. UCM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: Marcos A. Santana, Obra: Vive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Invicto, Obra: Saya. CUJAE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Carlos Alberto Castillo Cárdenas. Obra: “Para bailar casino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Conjunto Folcklórico Universitario y Entalpía. Obra: Suite cubana en tres tiempos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Christ Silvana Bú Cuartero. Obra: “Too good at goodbayes”. UCM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Joropo. ELAM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sz w:val="20"/>
                <w:szCs w:val="20"/>
              </w:rPr>
              <w:t>Carlos Guliano. Obra: “Aleluya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/D MAMBO MATCOM. Obra: Mambo MIX. UH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/V: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en-US"/>
              </w:rPr>
              <w:t>Beatriz Paredes</w:t>
            </w:r>
            <w:r>
              <w:rPr>
                <w:rFonts w:cs="Arial" w:ascii="Arial Narrow" w:hAnsi="Arial Narrow"/>
                <w:sz w:val="20"/>
                <w:szCs w:val="20"/>
              </w:rPr>
              <w:t>. Obra: “Habáname”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/V con acompañamiento instrumental Celia Crespo, Samuel Hernández y Luis Martínez. Obra: Dímel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vador: Fito. Obra: Amigo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Alejandro Torres y Danilo Tellez.  Obra: Por ella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con acompañamiento instrumental de Andrea Arango y Andy Jorge Blanco. Obra: Perdóname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/V Claudia y Graverán. Obra: Corazón mexicano. CUJAE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/V </w:t>
            </w:r>
            <w:r>
              <w:rPr>
                <w:rFonts w:cs="Arial Narrow" w:ascii="Arial Narrow" w:hAnsi="Arial Narrow"/>
                <w:sz w:val="20"/>
                <w:szCs w:val="20"/>
              </w:rPr>
              <w:t>Samuel Hernández y Sonia Flavia. Obra: Creo en ti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arteto vocal “Voces unidas”, Obra: Isabel. UH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upación Musical DAIM, Obra: You know I´m not good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rafodelista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grupación Musical BRAHMAN, Obra: Acompáñame. UCPEJV.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rafodelista"/>
              <w:snapToGrid w:val="false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Prrafodelista"/>
        <w:spacing w:lineRule="auto" w:line="276"/>
        <w:ind w:left="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u w:val="single"/>
          <w:lang w:val="es-ES" w:eastAsia="en-US"/>
        </w:rPr>
      </w:pPr>
      <w:r>
        <w:rPr>
          <w:rFonts w:cs="Arial" w:ascii="Arial Narrow" w:hAnsi="Arial Narrow"/>
          <w:b/>
          <w:sz w:val="20"/>
          <w:szCs w:val="20"/>
          <w:u w:val="single"/>
          <w:lang w:val="es-ES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702" w:gutter="0" w:header="57" w:top="1134" w:footer="866" w:bottom="9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es-ES" w:eastAsia="en-US"/>
      </w:rPr>
    </w:pPr>
    <w:r>
      <w:rPr>
        <w:lang w:val="es-ES" w:eastAsia="en-US"/>
      </w:rPr>
    </w:r>
  </w:p>
  <w:p>
    <w:pPr>
      <w:pStyle w:val="Footnote"/>
      <w:rPr>
        <w:rFonts w:ascii="Arial" w:hAnsi="Arial" w:cs="Arial"/>
        <w:sz w:val="18"/>
        <w:szCs w:val="18"/>
        <w:lang w:val="es-ES" w:eastAsia="en-US"/>
      </w:rPr>
    </w:pPr>
    <w:r>
      <w:rPr>
        <w:rFonts w:cs="Arial" w:ascii="Arial" w:hAnsi="Arial"/>
        <w:sz w:val="18"/>
        <w:szCs w:val="18"/>
        <w:lang w:val="es-ES" w:eastAsia="en-US"/>
      </w:rPr>
      <w:t xml:space="preserve">Dirección de Extensión Universitaria                        </w:t>
      <w:tab/>
      <w:tab/>
      <w:tab/>
      <w:tab/>
      <w:t xml:space="preserve">             correo: odette@rect.uh.cu</w:t>
    </w:r>
  </w:p>
  <w:p>
    <w:pPr>
      <w:pStyle w:val="Footnote"/>
      <w:rPr>
        <w:rFonts w:ascii="Arial" w:hAnsi="Arial" w:cs="Arial"/>
        <w:sz w:val="18"/>
        <w:szCs w:val="18"/>
        <w:lang w:val="es-ES" w:eastAsia="en-US"/>
      </w:rPr>
    </w:pPr>
    <w:r>
      <w:rPr>
        <w:rFonts w:cs="Arial" w:ascii="Arial" w:hAnsi="Arial"/>
        <w:sz w:val="18"/>
        <w:szCs w:val="18"/>
        <w:lang w:val="es-ES" w:eastAsia="en-US"/>
      </w:rPr>
      <w:t>Edificio Julio Antonio Mella, #353, Ave. L, entre 23 y 21, Vedado</w:t>
      <w:tab/>
      <w:tab/>
      <w:t xml:space="preserve">              Teléf.: (53) (7) 8 32 9844                        La Habana 10400, CUBA</w:t>
      <w:tab/>
      <w:tab/>
      <w:t xml:space="preserve">                                                            </w:t>
      <w:tab/>
      <w:t xml:space="preserve">                          (53) (7) 8 32 4885</w:t>
    </w:r>
  </w:p>
  <w:p>
    <w:pPr>
      <w:pStyle w:val="Footnote"/>
      <w:rPr>
        <w:lang w:val="es-ES" w:eastAsia="en-US"/>
      </w:rPr>
    </w:pPr>
    <w:r>
      <w:rPr>
        <w:lang w:val="es-ES" w:eastAsia="en-US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Calibri" w:hAnsi="Calibri" w:cs="Arial"/>
        <w:b/>
        <w:b/>
        <w:sz w:val="32"/>
        <w:lang w:val="es-ES" w:eastAsia="en-US"/>
      </w:rPr>
    </w:pPr>
    <w:r>
      <w:rPr>
        <w:rFonts w:cs="Arial" w:ascii="Calibri" w:hAnsi="Calibri"/>
        <w:b/>
        <w:sz w:val="32"/>
        <w:lang w:val="es-E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68950</wp:posOffset>
          </wp:positionH>
          <wp:positionV relativeFrom="paragraph">
            <wp:posOffset>70485</wp:posOffset>
          </wp:positionV>
          <wp:extent cx="556895" cy="5568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cs="Arial"/>
        <w:b/>
        <w:b/>
        <w:sz w:val="32"/>
        <w:lang w:val="es-ES" w:eastAsia="en-US"/>
      </w:rPr>
    </w:pPr>
    <w:r>
      <w:rPr>
        <w:rFonts w:cs="Arial" w:ascii="Calibri" w:hAnsi="Calibri"/>
        <w:b/>
        <w:sz w:val="32"/>
        <w:lang w:val="es-ES" w:eastAsia="en-US"/>
      </w:rPr>
      <w:t>Festival de Artistas Aficionados.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940</wp:posOffset>
              </wp:positionH>
              <wp:positionV relativeFrom="paragraph">
                <wp:posOffset>206375</wp:posOffset>
              </wp:positionV>
              <wp:extent cx="6425565" cy="431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2pt;margin-top:16.25pt;width:0pt;height:0pt" type="_x0000_t32">
              <v:stroke color="black" weight="12600" dashstyle="shortdot" joinstyle="miter" endcap="round"/>
              <v:fill o:detectmouseclick="t" on="false"/>
              <w10:wrap type="none"/>
            </v:shape>
          </w:pict>
        </mc:Fallback>
      </mc:AlternateContent>
    </w:r>
    <w:r>
      <w:rPr>
        <w:rFonts w:cs="Arial" w:ascii="Calibri" w:hAnsi="Calibri"/>
        <w:b/>
        <w:sz w:val="32"/>
        <w:lang w:val="es-ES" w:eastAsia="en-US"/>
      </w:rPr>
      <w:t>Universidad de La Habana,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Arial"/>
      <w:b/>
      <w:bCs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sz w:val="22"/>
      <w:szCs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_tradnl" w:bidi="ar-SA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 w:eastAsia="en-US"/>
    </w:rPr>
  </w:style>
  <w:style w:type="character" w:styleId="AsuntodelcomentarioCar">
    <w:name w:val="Asunto del comentario Car"/>
    <w:qFormat/>
    <w:rPr>
      <w:b/>
      <w:bCs/>
      <w:lang w:val="en-U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s-ES_tradnl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CarCarCarCar">
    <w:name w:val=" Car Car Car Car"/>
    <w:basedOn w:val="Normal"/>
    <w:qFormat/>
    <w:pPr>
      <w:spacing w:lineRule="exact" w:line="240" w:before="0" w:after="160"/>
      <w:jc w:val="right"/>
    </w:pPr>
    <w:rPr>
      <w:rFonts w:ascii="Verdana" w:hAnsi="Verdana" w:cs="Arial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1">
    <w:name w:val="Párrafo de lista1"/>
    <w:basedOn w:val="Normal"/>
    <w:qFormat/>
    <w:pPr>
      <w:widowControl w:val="false"/>
      <w:spacing w:lineRule="auto" w:line="276" w:before="0" w:after="200"/>
      <w:ind w:left="720" w:hanging="0"/>
      <w:contextualSpacing/>
      <w:jc w:val="both"/>
    </w:pPr>
    <w:rPr>
      <w:rFonts w:eastAsia="SimSun;宋体"/>
      <w:kern w:val="2"/>
      <w:sz w:val="21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59:00Z</dcterms:created>
  <dc:creator>Admin</dc:creator>
  <dc:description/>
  <cp:keywords/>
  <dc:language>en-US</dc:language>
  <cp:lastModifiedBy>DEU</cp:lastModifiedBy>
  <cp:lastPrinted>2014-04-04T15:25:00Z</cp:lastPrinted>
  <dcterms:modified xsi:type="dcterms:W3CDTF">2018-05-18T16:08:00Z</dcterms:modified>
  <cp:revision>22</cp:revision>
  <dc:subject/>
  <dc:title>I</dc:title>
</cp:coreProperties>
</file>