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4600</wp:posOffset>
                </wp:positionH>
                <wp:positionV relativeFrom="paragraph">
                  <wp:posOffset>-288290</wp:posOffset>
                </wp:positionV>
                <wp:extent cx="3830955" cy="6165215"/>
                <wp:effectExtent l="0" t="0" r="0" b="0"/>
                <wp:wrapNone/>
                <wp:docPr id="1" name="Grup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1120" cy="6165360"/>
                          <a:chOff x="0" y="0"/>
                          <a:chExt cx="3831120" cy="6165360"/>
                        </a:xfrm>
                      </wpg:grpSpPr>
                      <wps:wsp>
                        <wps:cNvSpPr txBox="1"/>
                        <wps:spPr>
                          <a:xfrm>
                            <a:off x="307800" y="0"/>
                            <a:ext cx="3522240" cy="9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imprint/>
                                  <w:rFonts w:ascii="Bradley Hand ITC" w:hAnsi="Bradley Hand ITC" w:eastAsia="Times New Roman" w:cs="Bradley Hand ITC"/>
                                  <w:color w:val="00B0F0"/>
                                  <w:lang w:val="es-MX" w:bidi="ar-SA"/>
                                </w:rPr>
                                <w:t>Festival Provincial de Artistas Aficionados de la F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imprint/>
                                  <w:rFonts w:ascii="Bradley Hand ITC" w:hAnsi="Bradley Hand ITC" w:eastAsia="Times New Roman" w:cs="Bradley Hand ITC"/>
                                  <w:color w:val="00B0F0"/>
                                  <w:lang w:val="es-MX" w:bidi="ar-SA"/>
                                </w:rPr>
                                <w:t>20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760"/>
                            <a:ext cx="3529440" cy="76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val="es-MX" w:bidi="ar-SA"/>
                                </w:rPr>
                                <w:t xml:space="preserve">La Habana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val="es-E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bidi="ar-SA" w:val="es-MX"/>
                                </w:rPr>
                                <w:t xml:space="preserve"> may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bidi="ar-SA" w:val="es-ES"/>
                                </w:rPr>
                                <w:t xml:space="preserve"> al 2 Juni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bidi="ar-SA" w:val="es-MX"/>
                                </w:rPr>
                                <w:t xml:space="preserve"> del 20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mprint/>
                                  <w:rFonts w:ascii="Bradley Hand ITC" w:hAnsi="Bradley Hand ITC" w:eastAsia="Times New Roman" w:cs="Bradley Hand ITC"/>
                                  <w:color w:val="365F91"/>
                                  <w:lang w:bidi="ar-SA" w:val="es-E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630800"/>
                            <a:ext cx="2598480" cy="32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2" style="position:absolute;margin-left:98pt;margin-top:-22.7pt;width:301.65pt;height:485.45pt" coordorigin="1960,-454" coordsize="6033,97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5;top:-454;width:5546;height:1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imprint/>
                            <w:rFonts w:ascii="Bradley Hand ITC" w:hAnsi="Bradley Hand ITC" w:eastAsia="Times New Roman" w:cs="Bradley Hand ITC"/>
                            <w:color w:val="00B0F0"/>
                            <w:lang w:val="es-MX" w:bidi="ar-SA"/>
                          </w:rPr>
                          <w:t>Festival Provincial de Artistas Aficionados de la F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imprint/>
                            <w:rFonts w:ascii="Bradley Hand ITC" w:hAnsi="Bradley Hand ITC" w:eastAsia="Times New Roman" w:cs="Bradley Hand ITC"/>
                            <w:color w:val="00B0F0"/>
                            <w:lang w:val="es-MX" w:bidi="ar-SA"/>
                          </w:rPr>
                          <w:t>20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0;top:8045;width:5557;height:1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val="es-MX" w:bidi="ar-SA"/>
                          </w:rPr>
                          <w:t xml:space="preserve">La Habana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val="es-ES" w:bidi="ar-SA"/>
                          </w:rPr>
                          <w:t>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bidi="ar-SA" w:val="es-MX"/>
                          </w:rPr>
                          <w:t xml:space="preserve"> may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bidi="ar-SA" w:val="es-ES"/>
                          </w:rPr>
                          <w:t xml:space="preserve"> al 2 Juni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bidi="ar-SA" w:val="es-MX"/>
                          </w:rPr>
                          <w:t xml:space="preserve"> del 201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mprint/>
                            <w:rFonts w:ascii="Bradley Hand ITC" w:hAnsi="Bradley Hand ITC" w:eastAsia="Times New Roman" w:cs="Bradley Hand ITC"/>
                            <w:color w:val="365F91"/>
                            <w:lang w:bidi="ar-SA" w:val="es-E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2114;width:4091;height:51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157480</wp:posOffset>
                </wp:positionV>
                <wp:extent cx="4360545" cy="662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662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COMITÉ ORGANIZAD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En La Habana, por las características geográficas de la misma, las comisiones de trabajo del Comité Organizador del Festival Provincial se organizan según la atención a las diferentes manifestaciones en competencia y la organización de la Gala de Premiacion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Presid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Dra. Odette González Aportela, Pdta. Consejo Provincial de Extensión Universi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Danhiz, Coordinador Provincial de la FE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Lina Arce, Directora Consejo Provincial de Casas de Cultura Provincial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Presidente General del Jurado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: Ramón Bermúdez, Metodólogo del  Consejo Provincial de Casas de Cultura Provinci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Dirección Artística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: Piedr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18"/>
                                <w:lang w:val="es-ES_tradnl"/>
                              </w:rPr>
                              <w:t>Comision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Artes Plásticas: Universidad de Ciencias Informáticas (UC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Audiovisuales: Universidad de La Haba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93" w:hanging="993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Literatura: Universidad de Ciencias Pedagógicas “Enrique José Varona”  (UCPEJV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Danza: Instituto Superior Politécnico “José Antonio Echeverría” (CUJA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Universidad de Ciencias de la Cultura Física “Manuel Fajardo” (UCCFD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Música: Universidad de Ciencias Médicas de La Habana (UCM-H) y ELAM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Teatro y Arte Circense: Universidad de La Habana (UH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Instituto Superior de Relaciones Internacionales (ISR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ind w:left="2268" w:hanging="2268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Música de Concierto: Universidad de La Habana (UH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>Gala de Premiaciones: UJC Provincial y  FEU Provinc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eastAsia="Arial Narrow" w:cs="Arial Narrow"/>
                                <w:sz w:val="22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18"/>
                                <w:lang w:val="es-ES_tradnl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521.35pt;mso-wrap-distance-left:9.05pt;mso-wrap-distance-right:9.05pt;mso-wrap-distance-top:0pt;mso-wrap-distance-bottom:0pt;margin-top:12.4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COMITÉ ORGANIZADO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En La Habana, por las características geográficas de la misma, las comisiones de trabajo del Comité Organizador del Festival Provincial se organizan según la atención a las diferentes manifestaciones en competencia y la organización de la Gala de Premiacion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Presid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Dra. Odette González Aportela, Pdta. Consejo Provincial de Extensión Universi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Danhiz, Coordinador Provincial de la FE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2" w:hanging="142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Lina Arce, Directora Consejo Provincial de Casas de Cultura Provincial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Presidente General del Jurado</w:t>
                      </w: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: Ramón Bermúdez, Metodólogo del  Consejo Provincial de Casas de Cultura Provinci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Dirección Artística</w:t>
                      </w: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: Piedra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18"/>
                          <w:lang w:val="es-ES_tradnl"/>
                        </w:rPr>
                        <w:t>Comision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Artes Plásticas: Universidad de Ciencias Informáticas (UC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Audiovisuales: Universidad de La Haban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993" w:hanging="993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Literatura: Universidad de Ciencias Pedagógicas “Enrique José Varona”  (UCPEJV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Danza: Instituto Superior Politécnico “José Antonio Echeverría” (CUJA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            </w:t>
                      </w: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Universidad de Ciencias de la Cultura Física “Manuel Fajardo” (UCCFD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Música: Universidad de Ciencias Médicas de La Habana (UCM-H) y ELAM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Teatro y Arte Circense: Universidad de La Habana (UH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Instituto Superior de Relaciones Internacionales (ISR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ind w:left="2268" w:hanging="2268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Música de Concierto: Universidad de La Habana (UH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18"/>
                          <w:lang w:val="es-ES_tradnl"/>
                        </w:rPr>
                        <w:t>Gala de Premiaciones: UJC Provincial y  FEU Provinc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eastAsia="Arial Narrow" w:cs="Arial Narrow"/>
                          <w:sz w:val="22"/>
                          <w:szCs w:val="18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18"/>
                          <w:lang w:val="es-ES_tradnl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120650</wp:posOffset>
                </wp:positionV>
                <wp:extent cx="4563110" cy="6015355"/>
                <wp:effectExtent l="0" t="0" r="0" b="0"/>
                <wp:wrapNone/>
                <wp:docPr id="3" name="Grupo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3000" cy="6015240"/>
                          <a:chOff x="0" y="0"/>
                          <a:chExt cx="4563000" cy="6015240"/>
                        </a:xfrm>
                      </wpg:grpSpPr>
                      <pic:pic xmlns:pic="http://schemas.openxmlformats.org/drawingml/2006/picture">
                        <pic:nvPicPr>
                          <pic:cNvPr id="0" name="Imagen 8" descr=""/>
                          <pic:cNvPicPr/>
                        </pic:nvPicPr>
                        <pic:blipFill>
                          <a:blip r:embed="rId2"/>
                          <a:srcRect l="10543" t="0" r="15972" b="0"/>
                          <a:stretch/>
                        </pic:blipFill>
                        <pic:spPr>
                          <a:xfrm>
                            <a:off x="0" y="0"/>
                            <a:ext cx="4563000" cy="455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69400" y="5645880"/>
                            <a:ext cx="5994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n 10" descr=""/>
                          <pic:cNvPicPr/>
                        </pic:nvPicPr>
                        <pic:blipFill>
                          <a:blip r:embed="rId4"/>
                          <a:srcRect l="20787" t="44794" r="62854" b="46198"/>
                          <a:stretch/>
                        </pic:blipFill>
                        <pic:spPr>
                          <a:xfrm>
                            <a:off x="3366720" y="5642640"/>
                            <a:ext cx="9453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n 11" descr=""/>
                          <pic:cNvPicPr/>
                        </pic:nvPicPr>
                        <pic:blipFill>
                          <a:blip r:embed="rId5"/>
                          <a:srcRect l="13504" t="30236" r="67463" b="55608"/>
                          <a:stretch/>
                        </pic:blipFill>
                        <pic:spPr>
                          <a:xfrm>
                            <a:off x="1791360" y="5504760"/>
                            <a:ext cx="124776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7" style="position:absolute;margin-left:40.35pt;margin-top:9.5pt;width:359.3pt;height:473.65pt" coordorigin="807,190" coordsize="7186,94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8" stroked="f" o:allowincell="f" style="position:absolute;left:807;top:190;width:7185;height:71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n 9" stroked="f" o:allowincell="f" style="position:absolute;left:2176;top:9081;width:943;height:44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n 10" stroked="f" o:allowincell="f" style="position:absolute;left:6109;top:9076;width:1488;height:45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n 11" stroked="f" o:allowincell="f" style="position:absolute;left:3628;top:8859;width:1964;height:8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7210</wp:posOffset>
                </wp:positionH>
                <wp:positionV relativeFrom="paragraph">
                  <wp:posOffset>4829810</wp:posOffset>
                </wp:positionV>
                <wp:extent cx="3972560" cy="758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2E6CB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color w:val="2E6CB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2E6CB8"/>
                                <w:sz w:val="28"/>
                                <w:szCs w:val="28"/>
                              </w:rPr>
                              <w:t>"El arte es la expresión de los más profundos pensamientos por el camino más sencillo.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2E6CB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iCs/>
                                <w:color w:val="2E6CB8"/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iCs/>
                                <w:color w:val="2E6CB8"/>
                                <w:sz w:val="28"/>
                                <w:szCs w:val="28"/>
                              </w:rPr>
                              <w:t xml:space="preserve">Albert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2E6CB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iCs/>
                                <w:color w:val="2E6CB8"/>
                                <w:sz w:val="28"/>
                                <w:szCs w:val="28"/>
                              </w:rPr>
                              <w:t>Einstei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2E6CB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2E6CB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59.7pt;mso-wrap-distance-left:9.05pt;mso-wrap-distance-right:9.05pt;mso-wrap-distance-top:0pt;mso-wrap-distance-bottom:0pt;margin-top:380.3pt;mso-position-vertical-relative:text;margin-left:-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2E6CB8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color w:val="2E6CB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2E6CB8"/>
                          <w:sz w:val="28"/>
                          <w:szCs w:val="28"/>
                        </w:rPr>
                        <w:t>"El arte es la expresión de los más profundos pensamientos por el camino más sencillo."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2E6CB8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iCs/>
                          <w:color w:val="2E6CB8"/>
                          <w:sz w:val="28"/>
                          <w:szCs w:val="28"/>
                        </w:rPr>
                        <w:t xml:space="preserve">      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  <w:iCs/>
                          <w:color w:val="2E6CB8"/>
                          <w:sz w:val="28"/>
                          <w:szCs w:val="28"/>
                        </w:rPr>
                        <w:t xml:space="preserve">Albert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2E6CB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  <w:iCs/>
                          <w:color w:val="2E6CB8"/>
                          <w:sz w:val="28"/>
                          <w:szCs w:val="28"/>
                        </w:rPr>
                        <w:t>Einstei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2E6CB8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2E6CB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18305</wp:posOffset>
                </wp:positionH>
                <wp:positionV relativeFrom="paragraph">
                  <wp:posOffset>6238240</wp:posOffset>
                </wp:positionV>
                <wp:extent cx="9065895" cy="944245"/>
                <wp:effectExtent l="0" t="0" r="0" b="0"/>
                <wp:wrapNone/>
                <wp:docPr id="5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5880" cy="944280"/>
                          <a:chOff x="0" y="0"/>
                          <a:chExt cx="9065880" cy="944280"/>
                        </a:xfrm>
                      </wpg:grpSpPr>
                      <pic:pic xmlns:pic="http://schemas.openxmlformats.org/drawingml/2006/picture">
                        <pic:nvPicPr>
                          <pic:cNvPr id="4" name="Imagen 1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7360"/>
                            <a:ext cx="1122840" cy="8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n 1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63960" y="107280"/>
                            <a:ext cx="925200" cy="73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n 1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15520" y="117000"/>
                            <a:ext cx="1270800" cy="6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n 1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852800" y="9000"/>
                            <a:ext cx="1109880" cy="9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n 19" descr=""/>
                          <pic:cNvPicPr/>
                        </pic:nvPicPr>
                        <pic:blipFill>
                          <a:blip r:embed="rId14"/>
                          <a:srcRect l="0" t="7465" r="0" b="13680"/>
                          <a:stretch/>
                        </pic:blipFill>
                        <pic:spPr>
                          <a:xfrm>
                            <a:off x="6583680" y="0"/>
                            <a:ext cx="822240" cy="94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n 2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886160" y="92880"/>
                            <a:ext cx="117972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-332.15pt;margin-top:491.2pt;width:713.85pt;height:74.35pt" coordorigin="-6643,9824" coordsize="14277,1487">
                <v:shape id="shape_0" ID="Imagen 15" stroked="f" o:allowincell="f" style="position:absolute;left:-6643;top:9867;width:1767;height:138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Imagen 16" stroked="f" o:allowincell="f" style="position:absolute;left:-1818;top:9993;width:1456;height:116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Imagen 17" stroked="f" o:allowincell="f" style="position:absolute;left:-4414;top:10008;width:2000;height:107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Imagen 18" stroked="f" o:allowincell="f" style="position:absolute;left:999;top:9838;width:1747;height:143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Imagen 19" stroked="f" o:allowincell="f" style="position:absolute;left:3725;top:9824;width:1294;height:148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Imagen 20" stroked="f" o:allowincell="f" style="position:absolute;left:5776;top:9970;width:1857;height:124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4435</wp:posOffset>
                </wp:positionH>
                <wp:positionV relativeFrom="paragraph">
                  <wp:posOffset>-245110</wp:posOffset>
                </wp:positionV>
                <wp:extent cx="4572000" cy="6964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426" w:right="220" w:hanging="360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piano Diego Funes, Obra: La, la, lam. CUJA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426" w:right="220" w:hanging="360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guitarra Alejandro Pino, Obra: Polvo en el viento. CUJA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426" w:right="220" w:hanging="360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guitarra Ramsés Vicente, Obra: Preludio en Lam. CUJA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426" w:right="220" w:hanging="360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violonchelo Arisleleydis Planas Hernández, Obra: “El cisne”, de Camille Saint-Saens. UCM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426" w:right="220" w:hanging="360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 xml:space="preserve">Coral Universitaria de La Habana. UH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0"/>
                                <w:lang w:val="es-ES_tradnl"/>
                              </w:rPr>
                              <w:t>El Jurado puede otorgar tantos premios Oro, Plata y Bronce estime según calidad de la UA, además puede otorgar premio especial del jurado y los premios que convoca el festival tales com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0"/>
                                <w:lang w:val="es-ES_tradnl"/>
                              </w:rPr>
                              <w:t>Premio Identidad:</w:t>
                            </w:r>
                            <w:r>
                              <w:rPr>
                                <w:rFonts w:cs="Arial" w:ascii="Arial Narrow" w:hAnsi="Arial Narrow"/>
                                <w:szCs w:val="20"/>
                                <w:lang w:val="es-ES_tradnl"/>
                              </w:rPr>
                              <w:t xml:space="preserve"> A la unidad artística, que a criterio del jurado, que mejor exprese nuestras tradiciones e idiosincrasi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0"/>
                                <w:lang w:val="es-ES_tradnl"/>
                              </w:rPr>
                              <w:t>Premio especial “Por un mundo mejor”:</w:t>
                            </w:r>
                            <w:r>
                              <w:rPr>
                                <w:rFonts w:cs="Arial" w:ascii="Arial Narrow" w:hAnsi="Arial Narrow"/>
                                <w:szCs w:val="20"/>
                                <w:lang w:val="es-ES_tradnl"/>
                              </w:rPr>
                              <w:t xml:space="preserve"> A la unidad artística que refleje el compromiso de los universitarios por la paz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 Narrow" w:hAnsi="Arial Narrow" w:cs="Arial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Cs w:val="20"/>
                                <w:lang w:val="es-ES_tradnl"/>
                              </w:rPr>
                              <w:t>Nota</w:t>
                            </w:r>
                            <w:r>
                              <w:rPr>
                                <w:rFonts w:cs="Arial" w:ascii="Arial Narrow" w:hAnsi="Arial Narrow"/>
                                <w:szCs w:val="20"/>
                                <w:lang w:val="es-ES_tradnl"/>
                              </w:rPr>
                              <w:t>: Las UA deben llegar a tiempo para realizar el ensayo técnico y el Director artístico informará el orden de presentación. No se permitirán manifestaciones vulgares, chabacanerías y expresiones que no estén acordes con el Festival de artistas aficionados de la FE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8.4pt;mso-wrap-distance-left:9.05pt;mso-wrap-distance-right:9.05pt;mso-wrap-distance-top:0pt;mso-wrap-distance-bottom:0pt;margin-top:-19.3pt;mso-position-vertical-relative:text;margin-left:3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 Narrow" w:hAnsi="Arial Narrow" w:cs="Arial"/>
                          <w:b/>
                          <w:b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426" w:right="220" w:hanging="360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piano Diego Funes, Obra: La, la, lam. CUJA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426" w:right="220" w:hanging="360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guitarra Alejandro Pino, Obra: Polvo en el viento. CUJA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426" w:right="220" w:hanging="360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guitarra Ramsés Vicente, Obra: Preludio en Lam. CUJA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426" w:right="220" w:hanging="360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violonchelo Arisleleydis Planas Hernández, Obra: “El cisne”, de Camille Saint-Saens. UCM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426" w:right="220" w:hanging="360"/>
                        <w:jc w:val="both"/>
                        <w:rPr>
                          <w:rFonts w:ascii="Arial Narrow" w:hAnsi="Arial Narrow" w:cs="Arial"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 xml:space="preserve">Coral Universitaria de La Habana. UH.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 Narrow" w:hAnsi="Arial Narrow" w:cs="Arial"/>
                          <w:b/>
                          <w:b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 Narrow" w:hAnsi="Arial Narrow" w:cs="Arial"/>
                          <w:b/>
                          <w:b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Cs w:val="20"/>
                          <w:lang w:val="es-ES_tradnl"/>
                        </w:rPr>
                        <w:t>El Jurado puede otorgar tantos premios Oro, Plata y Bronce estime según calidad de la UA, además puede otorgar premio especial del jurado y los premios que convoca el festival tales como: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Cs w:val="2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Cs w:val="20"/>
                          <w:lang w:val="es-ES_tradnl"/>
                        </w:rPr>
                        <w:t>Premio Identidad:</w:t>
                      </w:r>
                      <w:r>
                        <w:rPr>
                          <w:rFonts w:cs="Arial" w:ascii="Arial Narrow" w:hAnsi="Arial Narrow"/>
                          <w:szCs w:val="20"/>
                          <w:lang w:val="es-ES_tradnl"/>
                        </w:rPr>
                        <w:t xml:space="preserve"> A la unidad artística, que a criterio del jurado, que mejor exprese nuestras tradiciones e idiosincrasi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Cs w:val="20"/>
                          <w:lang w:val="es-ES_tradnl"/>
                        </w:rPr>
                        <w:t>Premio especial “Por un mundo mejor”:</w:t>
                      </w:r>
                      <w:r>
                        <w:rPr>
                          <w:rFonts w:cs="Arial" w:ascii="Arial Narrow" w:hAnsi="Arial Narrow"/>
                          <w:szCs w:val="20"/>
                          <w:lang w:val="es-ES_tradnl"/>
                        </w:rPr>
                        <w:t xml:space="preserve"> A la unidad artística que refleje el compromiso de los universitarios por la paz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Arial Narrow" w:hAnsi="Arial Narrow" w:cs="Arial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Cs w:val="20"/>
                          <w:lang w:val="es-ES_tradnl"/>
                        </w:rPr>
                        <w:t>Nota</w:t>
                      </w:r>
                      <w:r>
                        <w:rPr>
                          <w:rFonts w:cs="Arial" w:ascii="Arial Narrow" w:hAnsi="Arial Narrow"/>
                          <w:szCs w:val="20"/>
                          <w:lang w:val="es-ES_tradnl"/>
                        </w:rPr>
                        <w:t>: Las UA deben llegar a tiempo para realizar el ensayo técnico y el Director artístico informará el orden de presentación. No se permitirán manifestaciones vulgares, chabacanerías y expresiones que no estén acordes con el Festival de artistas aficionados de la FE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-257175</wp:posOffset>
                </wp:positionV>
                <wp:extent cx="4378325" cy="66675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2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  <w:lang w:val="es-ES_tradnl"/>
                              </w:rPr>
                              <w:t>La Federación Estudiantil Universitaria y el Consejo Provincial de Extensión Universitaria de La Habana, convocan al Festival Provincial de Artistas Aficionados del curso 201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  <w:lang w:val="es-ES_tradnl"/>
                              </w:rPr>
                              <w:t>- 201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  <w:lang w:val="es-ES_tradnl"/>
                              </w:rPr>
                              <w:t xml:space="preserve"> en la manifestación de Música (Música de Concierto).</w:t>
                            </w:r>
                          </w:p>
                          <w:p>
                            <w:pPr>
                              <w:pStyle w:val="Normal"/>
                              <w:ind w:right="22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  <w:lang w:val="es-ES_tradnl"/>
                              </w:rPr>
                              <w:t>Lugar: Aula Magna de la Universidad de La Habana, Vedado. Plaza.</w:t>
                            </w:r>
                          </w:p>
                          <w:p>
                            <w:pPr>
                              <w:pStyle w:val="Normal"/>
                              <w:ind w:right="22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  <w:lang w:val="es-ES_tradnl"/>
                              </w:rPr>
                              <w:t>Programa:</w:t>
                            </w:r>
                          </w:p>
                          <w:p>
                            <w:pPr>
                              <w:pStyle w:val="Normal"/>
                              <w:ind w:right="22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22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0"/>
                                <w:lang w:val="es-ES_tradnl"/>
                              </w:rPr>
                              <w:t>Día 22 de mayo (ensayo de 12m a 3pm, Función 3p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220" w:hanging="284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Orquesta de guitarras, Obra: “Amorosa guajira” de Céspedes y Fornares. UCPEJV. (8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220" w:hanging="284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guitarra Solné Reyes, Obra: “Canción de Cuna” de Eliseo Grenet. UH (4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220" w:hanging="284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guitarra, Jorge Elías Mari Hernández, Obra: “Estudios sencillos para guitarra I y V”. UCM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220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Trío de guitarras, Obra: “Hasta Siempre Comandante” de Carlos Puebla. UCPEJV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220" w:hanging="284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saxofón, Víctor Manuel Delgado, Obra: “La lista de Schindler” de John Williams. UH (4.3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220" w:hanging="284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piano Carlos Estael Ochoa, Obra: “Op. 64 no.1” de Fréderic Chopin. UH (4.30mts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220" w:hanging="284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guitarra Eduardo Guevara Seman, Obra: “Guajira mi madre”. UCM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220" w:hanging="284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Trío Bonsi (guitarras), Obra: Juego de Tronos. CUJA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220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0"/>
                                <w:lang w:val="es-ES_tradnl"/>
                              </w:rPr>
                              <w:t>Solista instrumental de piano, Ernesto González de la Torre, Obra: Vals Opus  69 No.1 de Fréderic Chopin. ISR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525pt;mso-wrap-distance-left:9.05pt;mso-wrap-distance-right:9.05pt;mso-wrap-distance-top:0pt;mso-wrap-distance-bottom:0pt;margin-top:-20.25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2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  <w:lang w:val="es-ES_tradnl"/>
                        </w:rPr>
                        <w:t>La Federación Estudiantil Universitaria y el Consejo Provincial de Extensión Universitaria de La Habana, convocan al Festival Provincial de Artistas Aficionados del curso 201</w:t>
                      </w: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</w:rPr>
                        <w:t>7</w:t>
                      </w: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  <w:lang w:val="es-ES_tradnl"/>
                        </w:rPr>
                        <w:t>- 201</w:t>
                      </w: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</w:rPr>
                        <w:t>8</w:t>
                      </w: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  <w:lang w:val="es-ES_tradnl"/>
                        </w:rPr>
                        <w:t xml:space="preserve"> en la manifestación de Música (Música de Concierto).</w:t>
                      </w:r>
                    </w:p>
                    <w:p>
                      <w:pPr>
                        <w:pStyle w:val="Normal"/>
                        <w:ind w:right="22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right="22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  <w:lang w:val="es-ES_tradnl"/>
                        </w:rPr>
                        <w:t>Lugar: Aula Magna de la Universidad de La Habana, Vedado. Plaza.</w:t>
                      </w:r>
                    </w:p>
                    <w:p>
                      <w:pPr>
                        <w:pStyle w:val="Normal"/>
                        <w:ind w:right="22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right="22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  <w:lang w:val="es-ES_tradnl"/>
                        </w:rPr>
                        <w:t>Programa:</w:t>
                      </w:r>
                    </w:p>
                    <w:p>
                      <w:pPr>
                        <w:pStyle w:val="Normal"/>
                        <w:ind w:right="22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220" w:hanging="0"/>
                        <w:jc w:val="both"/>
                        <w:rPr>
                          <w:rFonts w:ascii="Arial Narrow" w:hAnsi="Arial Narrow" w:cs="Arial"/>
                          <w:b/>
                          <w:b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  <w:szCs w:val="20"/>
                          <w:lang w:val="es-ES_tradnl"/>
                        </w:rPr>
                        <w:t>Día 22 de mayo (ensayo de 12m a 3pm, Función 3p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220" w:hanging="284"/>
                        <w:jc w:val="both"/>
                        <w:rPr>
                          <w:rFonts w:ascii="Arial Narrow" w:hAnsi="Arial Narrow" w:cs="Arial"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Orquesta de guitarras, Obra: “Amorosa guajira” de Céspedes y Fornares. UCPEJV. (8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220" w:hanging="284"/>
                        <w:jc w:val="both"/>
                        <w:rPr>
                          <w:rFonts w:ascii="Arial Narrow" w:hAnsi="Arial Narrow" w:cs="Arial"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guitarra Solné Reyes, Obra: “Canción de Cuna” de Eliseo Grenet. UH (4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220" w:hanging="284"/>
                        <w:jc w:val="both"/>
                        <w:rPr>
                          <w:rFonts w:ascii="Arial Narrow" w:hAnsi="Arial Narrow" w:cs="Arial"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guitarra, Jorge Elías Mari Hernández, Obra: “Estudios sencillos para guitarra I y V”. UCM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220" w:hanging="284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Trío de guitarras, Obra: “Hasta Siempre Comandante” de Carlos Puebla. UCPEJV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220" w:hanging="284"/>
                        <w:jc w:val="both"/>
                        <w:rPr>
                          <w:rFonts w:ascii="Arial Narrow" w:hAnsi="Arial Narrow" w:cs="Arial"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saxofón, Víctor Manuel Delgado, Obra: “La lista de Schindler” de John Williams. UH (4.3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220" w:hanging="284"/>
                        <w:jc w:val="both"/>
                        <w:rPr>
                          <w:rFonts w:ascii="Arial Narrow" w:hAnsi="Arial Narrow" w:cs="Arial"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piano Carlos Estael Ochoa, Obra: “Op. 64 no.1” de Fréderic Chopin. UH (4.30mts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220" w:hanging="284"/>
                        <w:jc w:val="both"/>
                        <w:rPr>
                          <w:rFonts w:ascii="Arial Narrow" w:hAnsi="Arial Narrow" w:cs="Arial"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guitarra Eduardo Guevara Seman, Obra: “Guajira mi madre”. UCM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220" w:hanging="284"/>
                        <w:jc w:val="both"/>
                        <w:rPr>
                          <w:rFonts w:ascii="Arial Narrow" w:hAnsi="Arial Narrow" w:cs="Arial"/>
                          <w:sz w:val="22"/>
                          <w:szCs w:val="20"/>
                          <w:lang w:val="es-ES_tradnl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Trío Bonsi (guitarras), Obra: Juego de Tronos. CUJA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220" w:hanging="284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22"/>
                          <w:szCs w:val="20"/>
                          <w:lang w:val="es-ES_tradnl"/>
                        </w:rPr>
                        <w:t>Solista instrumental de piano, Ernesto González de la Torre, Obra: Vals Opus  69 No.1 de Fréderic Chopin. ISR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33:00Z</dcterms:created>
  <dc:creator>Invitado</dc:creator>
  <dc:description/>
  <cp:keywords/>
  <dc:language>en-US</dc:language>
  <cp:lastModifiedBy>DEU</cp:lastModifiedBy>
  <cp:lastPrinted>2016-04-20T07:28:00Z</cp:lastPrinted>
  <dcterms:modified xsi:type="dcterms:W3CDTF">2018-05-16T12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3082-10.1.0.5444</vt:lpwstr>
  </property>
</Properties>
</file>